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51573091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707418166"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79269640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58895278"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9115186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38197547"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